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redith Maffetore</w:t>
      </w:r>
    </w:p>
    <w:p>
      <w:pPr>
        <w:pStyle w:val="Normal"/>
        <w:rPr/>
      </w:pPr>
      <w:r>
        <w:rPr/>
        <w:t>Palmer Article Reflection</w:t>
      </w:r>
    </w:p>
    <w:p>
      <w:pPr>
        <w:pStyle w:val="Normal"/>
        <w:rPr/>
      </w:pPr>
      <w:r>
        <w:rPr/>
        <w:t>Tier I-Cohort II</w:t>
      </w:r>
    </w:p>
    <w:p>
      <w:pPr>
        <w:pStyle w:val="Normal"/>
        <w:rPr>
          <w:u w:val="single"/>
        </w:rPr>
      </w:pPr>
      <w:r>
        <w:rPr/>
        <w:t>March 2008</w:t>
      </w:r>
    </w:p>
    <w:p>
      <w:pPr>
        <w:pStyle w:val="Normal"/>
        <w:jc w:val="center"/>
        <w:rPr>
          <w:u w:val="single"/>
        </w:rPr>
      </w:pPr>
      <w:r>
        <w:rPr>
          <w:u w:val="single"/>
        </w:rPr>
        <w:t>The Courage to Teach</w:t>
      </w:r>
    </w:p>
    <w:p>
      <w:pPr>
        <w:pStyle w:val="Normal"/>
        <w:jc w:val="center"/>
        <w:rPr/>
      </w:pPr>
      <w:r>
        <w:rPr/>
        <w:t>By Parker Palmer</w:t>
      </w:r>
    </w:p>
    <w:p>
      <w:pPr>
        <w:pStyle w:val="Normal"/>
        <w:rPr/>
      </w:pPr>
      <w:r>
        <w:rPr/>
      </w:r>
    </w:p>
    <w:p>
      <w:pPr>
        <w:pStyle w:val="Normal"/>
        <w:rPr/>
      </w:pPr>
      <w:r>
        <w:rPr/>
        <w:tab/>
        <w:t xml:space="preserve">After five and a half years in a teacher preparatory program, this article flies in the face of any class I ever took.  And the longer I am in the profession, the more I realize is left out of our teacher training curriculum.  But, then again, how can you teach passion?  How can a professional lecture to a class of thirty about love for the material when the subjects taught in school are so vast?  And like Palmer said, he/she can not possibly teach another person to follow his or her identity or to have integrity.  It, not so simply, has to be lived.  So then why are credential programs so rigorous?  Why the Level I and Level II credentials, for the Special Educators?  Why do General Educators get an “Preliminary” credential and within five years have to go back to make it “Professional”?  Is this the State’s way of seeing that we still have the heart and passion for our material after the first couple years of teaching?  How do you measure passion on a standardized assessment?  If good teaching comes from the identity and integrity of the teacher, how as an administrator or professor, can you measure that at the end of a credential program, school year, or probationary period?  Cleary, this chapter raised a number of questions for me and how I would deal with this as a future administrator. </w:t>
      </w:r>
    </w:p>
    <w:p>
      <w:pPr>
        <w:pStyle w:val="Normal"/>
        <w:rPr/>
      </w:pPr>
      <w:r>
        <w:rPr/>
      </w:r>
    </w:p>
    <w:p>
      <w:pPr>
        <w:pStyle w:val="Normal"/>
        <w:rPr/>
      </w:pPr>
      <w:r>
        <w:rPr/>
        <w:tab/>
        <w:t xml:space="preserve">As Palmer alluded to in the chapter, it appears as if teachers either “have it, or they don’t”.  They can have the passion for teaching, be able to connect their experiences with the material they are teaching, and yet, be tough enough to endure the ridicule that may come with bearing your soul for the betterment of student development.  Therefore, adding yet another task for a principal or instructional leader.  He or she simply must become an excellent judge of character.  More practically, he or she must be able to use continued observation and reflection with the teacher help him or her recognize the soul in his/her teaching.  He or she almost has to become guru or spiritual leader of sorts.  It appears that most frequently, the instructional leader is simply left to model this love for teaching and the connectedness between the materials and his or her personal identity in hopes that the teacher follows the lead.  </w:t>
      </w:r>
    </w:p>
    <w:p>
      <w:pPr>
        <w:pStyle w:val="Normal"/>
        <w:rPr/>
      </w:pPr>
      <w:r>
        <w:rPr/>
      </w:r>
    </w:p>
    <w:p>
      <w:pPr>
        <w:pStyle w:val="Normal"/>
        <w:rPr/>
      </w:pPr>
      <w:r>
        <w:rPr/>
        <w:tab/>
        <w:t xml:space="preserve">Palmer addressed the importance of professionals discussing their craft and love for the materials.  To connect what made them fall in love with the materials and become a teacher to what they are doing now.  As an administrator, guided discussions can help foster this personal analysis.  Careful and thoughtful questions under the scope of developing personal relationships with each teacher appear to be most effective.  Therefore, asking the teachers about what first made them want to teach, why they love or chose this material, and how they see it connecting to what they do outside of school.  And hopefully, in doing this, the teacher will be able to reconnect his or her soul with teaching and resume effective instruction.  This sounds so easy if everyone was so willing to grow professionally without hurt feelings.  And then, of course, if contracts, unions, and salaries didn’t get in the way.        </w:t>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7:07:00Z</dcterms:created>
  <dc:creator>Todd</dc:creator>
  <dc:description/>
  <dc:language>en-US</dc:language>
  <cp:lastModifiedBy>Todd</cp:lastModifiedBy>
  <dcterms:modified xsi:type="dcterms:W3CDTF">2008-03-24T17:19:00Z</dcterms:modified>
  <cp:revision>8</cp:revision>
  <dc:subject/>
  <dc:title>Meredith Maffetore</dc:title>
</cp:coreProperties>
</file>